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October 26, 2009</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TAT Meeting</w:t>
      </w:r>
      <w:r>
        <w:rPr>
          <w:rFonts w:cs="Comic Sans MS" w:ascii="Comic Sans MS" w:hAnsi="Comic Sans MS"/>
        </w:rPr>
        <w:t>:  Berry TAT meeting will be Friday, October 30 at 1:30.  A prep meeting will take place Monday, October 26 after school in the conference room.  The following people must be in attendance – Hanson, Johnson, Edwards, Grinnell, Melton, Davis, Estrada, Hartley, Thatcher, Holland, Powell and Denn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alendar: </w:t>
      </w:r>
      <w:r>
        <w:rPr>
          <w:rFonts w:cs="Comic Sans MS" w:ascii="Comic Sans MS" w:hAnsi="Comic Sans MS"/>
        </w:rPr>
        <w:t>We will begin usage of the large calendar in the front office.  The primary purpose of the calendar is lunchroom and gym usage after school hours.  Everyone must remember that during an athletic season a particular sport will automatically have usage of the gym such as a basketball game night.  The small calendar in my office provides a view of all campus activities.  If an organization is selling candy, there will not be a need to add this to the large calendar because it does not require gym or lunchroom usage after school hours.  See Heather in order to receive a magnetic strip and my approval prior to putting an activity on the calend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TLM: </w:t>
      </w:r>
      <w:r>
        <w:rPr>
          <w:rFonts w:cs="Comic Sans MS" w:ascii="Comic Sans MS" w:hAnsi="Comic Sans MS"/>
        </w:rPr>
        <w:t>Our next TLM will be November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Women’s Restroom: </w:t>
      </w:r>
      <w:r>
        <w:rPr>
          <w:rFonts w:cs="Comic Sans MS" w:ascii="Comic Sans MS" w:hAnsi="Comic Sans MS"/>
        </w:rPr>
        <w:t>Even though we have custodians to keep the restroom clean, we need to do our part in restroom cleanli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On the Border Family Night</w:t>
      </w:r>
      <w:r>
        <w:rPr>
          <w:rFonts w:cs="Comic Sans MS" w:ascii="Comic Sans MS" w:hAnsi="Comic Sans MS"/>
        </w:rPr>
        <w:t>:  We have made arrangements for family night out on October 27.  We will have family night about every 6 – 8 weeks.  It will be at the Mesquite location.  Let them know you are from Berry Middle School.  The school will receive 10% of the profits.  This money will be used for TAKS activi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WE ARE ONE</w:t>
      </w:r>
      <w:r>
        <w:rPr>
          <w:rFonts w:cs="Comic Sans MS" w:ascii="Comic Sans MS" w:hAnsi="Comic Sans MS"/>
        </w:rPr>
        <w:t>:  Do not forget our focus is the students at Berry Middle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58:00Z</dcterms:created>
  <dc:creator>sctech</dc:creator>
  <dc:description/>
  <cp:keywords/>
  <dc:language>en-US</dc:language>
  <cp:lastModifiedBy>sctech</cp:lastModifiedBy>
  <cp:lastPrinted>2008-10-07T11:30:00Z</cp:lastPrinted>
  <dcterms:modified xsi:type="dcterms:W3CDTF">2009-10-26T13:51:00Z</dcterms:modified>
  <cp:revision>3</cp:revision>
  <dc:subject/>
  <dc:title>The Bear News</dc:title>
</cp:coreProperties>
</file>